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. INWENTARYZACJA BUDOWLANA </w:t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1. Dane ogólne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1.1 Podstawa opracowania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- zlecenie Inwestora – Zespół Szkół nr 2 22-500 Hrubieszów, ul. 3-go maja 1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wypis i wyrys z miejscowego planu zagospodarowania przestrzennego miasta Hrubieszowa znak AG.6727.28.2018 z dnia 16 lutego 2018r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- wizja lokalna w terenie, pomiary,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- inwentaryzacja architektoniczna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1.2 Dane ogólne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Budynek dydaktyczno- administracyjny Zespołu Szkół Nr 2 w Hrubieszowie ( dawny klasztor Benedyktynów), piętrowy, częściowo podpiwniczony zlokalizowany w północno- zachodniej części działki nr 407 przy ul. 3-go Maja 1 w Hrubieszowie. Obiekt wraz z kościołem zrealizowany został w latach 1736-1766. Jest obiektem o konstrukcji murowanej o podłużnym układzie ścian nośnych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Stropy nad parterem i piętrem na belkach drewnianych ze ślepym pułapem.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Strop nad piwnicami w formie sklepienia półkolistego murowany z cegły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Dach dwuspadowy o pochyleniu połaci 58% w konstrukcji drewnianej, krokwiowo - kleszczowej pokryty blachą trapezową na deskowaniu ażurowym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1.3 Zestawienie powierzchni i kubatury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-     powierzchnia zabudowy</w:t>
        <w:tab/>
        <w:tab/>
        <w:t>- Pz = 967,78 m2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-     powierzchnia użytkowa</w:t>
        <w:tab/>
        <w:tab/>
        <w:t>- Pu =   62,0 m/2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-     kubatura</w:t>
        <w:tab/>
        <w:tab/>
        <w:tab/>
        <w:tab/>
        <w:t xml:space="preserve">- V =  398,3 m/3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 Dane konstrukcyjno-materiałowe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2.1 Ściany zewnętrzne ściany grub. 60 - 100 cm murowane z cegły ceramicznej pełnej. 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2 Ściany wewnętrzne nośne gr. 80 - 100 cm murowane z cegły ceramicznej pełnej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Ściany wewnętrzne gr. 25 i 38 cm z bloczków gazobetonowych i cegły ceramicznej pełnej na zaprawie cem.-wap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3 Ściany piętra i poddasza - zewnętrzne gr. 24 i 38 cm z bloczków gazobetonowych i cegły ceramicznej na zaprawie cem.-wap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Ściany wewnętrzne gr. 25 i 38 cm z bloczków gazobetonowych i cegły ceramicznej pełnej na zaprawie cem.-wap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5 Ściany kominowe gr. 38, 44 i 51cm z cegły ceramicznej pełnej na zaprawie cem.-wap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6 Słupy – Słup w piwnic stalowy spawany z kątownika 2 x L 80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Słupy podcienia na parterze żelbetowe o przekroju kwadratowym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7 Podciągi – podciągi parteru w podcieniu jedno i wieloprzęsłowe oraz przy wejściu żelbetowe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8 Schody i balkony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Schody wewnętrzne dwubiegowe – biegi spoczniki żelbetowe, schody zewnętrzne żelbetowe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łyta balkonowa żelbetowa wspornikowa zakotwiona w wieńcu stropowym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9 Nadproża - nad otworami okiennymi i drzwiowymi nadproża typu Kleina zbrojone stalą okrągłą i bednarką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10 Stropy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Stropy piwnic, parteru i piętra płyta Kleina typu półciężkiego na belkach stalowych dwuteowych I 140, 160 i 180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11 Wieńce - w poziomie stropów na ścianach wewnętrznych i zewnętrznych wieńce żelbetowe zbrojone stalą okrągłą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12 Więźba dachowa - drewniana krokwiowa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Elementy konstrukcyjne więźby dachowej bez zabezpieczenia grzybobójczego i ogniowego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13 Pokrycie dachowe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apa asfaltowa i blacha płaska na deskowaniu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14 Stolarka - okienna i drzwiowa typowa drewniana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Drzwi wewnętrzne drewniane pełne i oszklone ościeżnicowe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15 Tynki – pomieszczenia parteru i piętra tynki cem.-wap. kat. III, piwnice i poddasze bez tynków w stanie surowym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16 Malowanie ścian i sufitów – ściany i sufity parteru i piętra malowane farbami wapiennymi i emulsyjnymi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17 Izolacje - na ścianach zewnętrznych i wewnętrznych w poziomie parteru ułożona izolacja pozioma złożona z warstwy papy na lepiku. Izolacji pionowej brak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18 Obróbki blacharskie – podokienniki z blachy stalowej ocynkowanej, rynien i rur spustowych brak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19 Elementy zewnętrzne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odjazd do budynku betonowy, opaski wokół budynku brak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3. Instalacje wewnętrzne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3.1 Instalacja elektryczna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Instalacje wewnętrzne: siłowa trójfazowa oraz jednofazowa oświetleniowa i gniazd wtyczkowych. Przyłącze energetyczne napowietrzne istniejące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3.2 Instalacje wod.-kan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Instalacji  wod.-kan. istniejąca, zaopatrzenie w wodę z istniejącej miejskiej sieci wodociągowej, odprowadzenie ścieków do istniejącej sieci kanalizacji sanitarnej miejskiej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3.3 Ogrzewanie obiektu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grzewanie obiektu z istniejącej instalacji c.o. zasilanej z lokalnej kotłowni na paliwo stał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59:22Z</dcterms:created>
  <dc:creator>Zbigniew Jendrzejczak</dc:creator>
  <dc:description/>
  <dc:language>en-US</dc:language>
  <cp:lastModifiedBy/>
  <cp:revision>0</cp:revision>
  <dc:subject/>
  <dc:title/>
</cp:coreProperties>
</file>